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dding ‘Snow’ to a Scen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Clive R. Haynes </w:t>
      </w:r>
      <w:r>
        <w:rPr>
          <w:sz w:val="20"/>
        </w:rPr>
        <w:t>FR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It’s possible with a little ‘artistic licence’ to add a layer of snow to a scene that would be ‘improved by the onset of winter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:  This project includes a ‘worked version’ – here you will be able to see the effect of using ‘Channel Mixer’ as described in the tex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oosing to start from the beginning presents a better ‘learning curve’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you have the idea try a scene of your own.  However do remember that you’ll need to select a scene that has the possibility of looking convincing.  The technique can work but it depends upon the scene you choose and your ‘artistic endeavour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ere we g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ctive the image lay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xt, create an ‘Adjustment Layer’ (click on the small half black/half white circle icon at the base of the Layers Palette) and from the drop-down menu, choose ‘Channel Mixer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 the Channel Mixer dialogue box start with these setting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d @ - 8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reen @ = 200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lue @ + 16%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tant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nochrome = ticke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me experimentation may be required at this point.  The object of the exercise is to create a high-key white effect that allows some texture to be visible in the scene whilst covering most objects with a ‘powdering’ or layer of sno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just the RGB slider controls to present the effect you nee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ember that this is an ‘Adjustment Layer’ so the changes made can be re-adjusted and edited at any time – so long as you don’t ‘merge’ or ‘flatten’ the ‘Adjustment Layer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ce you are happy with the general effect of ‘whiteness’, click ‘OK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e need to ‘paint in’ the ‘snow’.  To do this we first have to remove from view the ‘white-out’ we’ve just created, do this by filling the ‘mask’ section of the ‘Adjustment Layer’ with blac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o to Edit &gt; Fill &gt; Use Black  &gt; OK</w:t>
      </w:r>
    </w:p>
    <w:p>
      <w:pPr>
        <w:pStyle w:val="Normal"/>
        <w:jc w:val="both"/>
        <w:rPr/>
      </w:pPr>
      <w:r>
        <w:rPr>
          <w:b/>
          <w:bCs/>
          <w:sz w:val="22"/>
        </w:rPr>
        <w:t>NB</w:t>
      </w:r>
      <w:r>
        <w:rPr>
          <w:sz w:val="22"/>
        </w:rPr>
        <w:t xml:space="preserve">:  Whilst in the ‘Fill’ dialogue box, make certain that ‘Blending’ is set to ‘Normal’, ‘Opacity’ is 100% and that (if available) ‘Preserve Transparency’ is </w:t>
      </w:r>
      <w:r>
        <w:rPr>
          <w:i/>
          <w:iCs/>
          <w:sz w:val="22"/>
          <w:u w:val="single"/>
        </w:rPr>
        <w:t>not</w:t>
      </w:r>
      <w:r>
        <w:rPr>
          <w:sz w:val="22"/>
        </w:rPr>
        <w:t xml:space="preserve"> tick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mask section fills with black and the scene returns to the original vie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t the ‘Foreground Colour’ to White and the ‘Background Colour’ to Blac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ing the Brush Tool, choose a suitable brush, ‘Size’ and ‘Hardness’ and with appropriate Opacity, gently ‘paint in’ the ‘snow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make a mistake, swap to Black as the ‘Foreground Colour’ and this will undo the work as you paint over the area.  Swap back to White to contin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necessary, re-activate the ‘Adjustment Layer’ and adjust ‘Channel Mixer’ settings to refine your wor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 add ‘snow flakes’ – see ‘Snow Fall Effect’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55:00Z</dcterms:created>
  <dc:creator>Haynes</dc:creator>
  <dc:description/>
  <dc:language>en-US</dc:language>
  <cp:lastModifiedBy>Haynes</cp:lastModifiedBy>
  <cp:lastPrinted>2006-11-29T14:53:00Z</cp:lastPrinted>
  <dcterms:modified xsi:type="dcterms:W3CDTF">2006-11-30T12:55:00Z</dcterms:modified>
  <cp:revision>2</cp:revision>
  <dc:subject/>
  <dc:title>Adding ‘Snow’ to an scene without any</dc:title>
</cp:coreProperties>
</file>